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ÕËé¶âÅ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Ó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íÅðå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ù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BE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ÃÅñ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Ü¶ñ·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òËéÕÈòð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ÕËé¶â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Å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Ã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È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ÇÂ¾Õ </w:t>
      </w:r>
      <w:r>
        <w:rPr>
          <w:rFonts w:cs="DRChatrikWeb" w:ascii="Satluj" w:hAnsi="Satluj"/>
          <w:sz w:val="22"/>
          <w:szCs w:val="22"/>
        </w:rPr>
        <w:t>ÇòÁÕ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E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Ë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ä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ÃæÅé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Æâ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ê¯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ðê¯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é°Ã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ÌÇà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¯¦ì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êðÆ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¯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À±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ñðÅ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Ã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¼×÷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ÔðÅÇÂÁÅ¢ ÇÂ¿àË×Ì¶Çà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îÆÃÅÂÆ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éòËÃàÆ×¶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Æ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(</w:t>
      </w:r>
      <w:r>
        <w:rPr>
          <w:rFonts w:cs="DRChatrikWeb" w:ascii="Calibri" w:hAnsi="Calibri"/>
          <w:b/>
          <w:sz w:val="22"/>
          <w:szCs w:val="22"/>
        </w:rPr>
        <w:t>HIIT</w:t>
      </w:r>
      <w:r>
        <w:rPr>
          <w:rFonts w:cs="DRChatrikWeb" w:ascii="Satluj" w:hAnsi="Satluj"/>
          <w:sz w:val="22"/>
          <w:szCs w:val="22"/>
        </w:rPr>
        <w:t>) 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ÇÔ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Ã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G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Õå±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ÌÇà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¯¦ì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±éÆòðÇÃà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ËçÅé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¯ñ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ñ¾ì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òô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¯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îñ¶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¯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Ôð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Æ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Õ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ÆÁ», ÇÂÕì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»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Æ.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ËêÇàÃ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ÇÔñ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ä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¹¾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ðê¯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é°ÃÅð Õ»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G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Ë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¼×÷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 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è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ä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ËêÇàÃ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G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ð¯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î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Ë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ä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Çðê¯ðà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¿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¾Õ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CH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ô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¯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¼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òËéÕÈò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íÅ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(</w:t>
      </w:r>
      <w:r>
        <w:rPr>
          <w:rFonts w:cs="DRChatrikWeb" w:ascii="Calibri" w:hAnsi="Calibri"/>
          <w:b/>
          <w:sz w:val="22"/>
          <w:szCs w:val="22"/>
        </w:rPr>
        <w:t>VPD</w:t>
      </w:r>
      <w:r>
        <w:rPr>
          <w:rFonts w:cs="DRChatrikWeb" w:ascii="Satluj" w:hAnsi="Satluj"/>
          <w:sz w:val="22"/>
          <w:szCs w:val="22"/>
        </w:rPr>
        <w:t>) 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èÕ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ñ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¾Õ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ÛÅ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 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½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¾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b/>
          <w:sz w:val="44"/>
          <w:szCs w:val="44"/>
        </w:rPr>
        <w:t>US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 ìçñ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òðÕ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ðÇîà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éïî» éÅ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íÅðåÆ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À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Ãð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½ðÕ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ðÇ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ðòÅÃ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Õ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US</w:t>
      </w:r>
      <w:r>
        <w:rPr>
          <w:rFonts w:cs="Satluj" w:ascii="Satluj" w:hAnsi="Satluj"/>
          <w:sz w:val="22"/>
          <w:szCs w:val="22"/>
        </w:rPr>
        <w:t xml:space="preserve"> ç¶ ìçñ¶ Ô¯Â¶ òðÕ êðÇîà ðÈñ» ÕÅðé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àÕÅ ñ¾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ª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US Department of Homeland Justice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³åÇð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ï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ñ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¶ô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ðÇîà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à¯îËÇà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ÁÅ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ÅÂ¶×Å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ËÃ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Ã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äå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ðòÅÃ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Õ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íÅò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Ô÷Åð»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íÅðå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Ô¯ä×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êÌíÅÇòå: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ï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÷Å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H1-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 xml:space="preserve">èÅðÕ», </w:t>
      </w:r>
      <w:r>
        <w:rPr>
          <w:rFonts w:cs="DRChatrikWeb" w:ascii="Calibri" w:hAnsi="Calibri"/>
          <w:b/>
          <w:sz w:val="22"/>
          <w:szCs w:val="22"/>
        </w:rPr>
        <w:t>H-4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ðí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Æò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 xml:space="preserve">ÃÅæÆÁ», </w:t>
      </w:r>
      <w:r>
        <w:rPr>
          <w:rFonts w:cs="Satluj" w:ascii="Calibri" w:hAnsi="Calibri"/>
          <w:b/>
          <w:sz w:val="22"/>
          <w:szCs w:val="22"/>
        </w:rPr>
        <w:t>STEM+OPT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ÕÃàËºô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çÁÅðæÆÁ», 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ÌÆ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éËÕÅ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íÅÇ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×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ÆÇéÀ±Á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÷ÆÁ»</w:t>
      </w:r>
      <w:r>
        <w:rPr>
          <w:rFonts w:cs="Satluj" w:ascii="Satluj" w:hAnsi="Satluj"/>
          <w:sz w:val="22"/>
          <w:szCs w:val="22"/>
        </w:rPr>
        <w:t xml:space="preserve"> ÔÅñ¶ </w:t>
      </w:r>
      <w:r>
        <w:rPr>
          <w:rFonts w:cs="DRChatrikWeb" w:ascii="Satluj" w:hAnsi="Satluj"/>
          <w:sz w:val="22"/>
          <w:szCs w:val="22"/>
        </w:rPr>
        <w:t>êËºÇâ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¶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Ôó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C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Õå±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E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¹÷×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è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åÅò¶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ÆÇ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ÅÂÆ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×¶, 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à¯îËÇà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ÕÃàËº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ÔÈ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 xml:space="preserve">Çîñ¶×Æ¢ </w:t>
      </w:r>
      <w:r>
        <w:rPr>
          <w:rFonts w:cs="Satluj" w:ascii="Calibri" w:hAnsi="Calibri"/>
          <w:b/>
          <w:sz w:val="22"/>
          <w:szCs w:val="22"/>
        </w:rPr>
        <w:t>DHS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ê¼ô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Û¯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ð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¹¾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éòåÅòÅ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îÇñ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×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ò¶×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é½ÕðÆÁ»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õåð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Áå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ò¾å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åéÅÁ: </w:t>
      </w:r>
      <w:r>
        <w:rPr>
          <w:rFonts w:cs="DRChatrikWeb" w:ascii="Satluj" w:hAnsi="Satluj"/>
          <w:sz w:val="22"/>
          <w:szCs w:val="22"/>
        </w:rPr>
        <w:t>ÇÂîÆ×Ì¶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ÇÔ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é°ÃÅð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ç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¶ô¶ò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à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ÁÅà¯îËÇà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ÕÃàËº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¦ì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¾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òÃ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Õå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ÆÇéÀ±Á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H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¾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ÜÅ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¿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òÃ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÷Å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ÜìÈ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éõÅ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Û°¾à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½Õ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ËÃ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íÅò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H-4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Åð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(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Õ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Æò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æÆÁ») 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ò¶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¹÷×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Raavi" w:ascii="Calibri" w:hAnsi="Calibri"/>
          <w:b/>
          <w:sz w:val="22"/>
          <w:szCs w:val="22"/>
        </w:rPr>
        <w:t xml:space="preserve">EADs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ðí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ìÔ¹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Çðò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îç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ðí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, 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¹ÕÅò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¿íÆ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éÅ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½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éÅñ¯ÜÆ, ÇÃ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íÅñ, 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¾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×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çï¯×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íÅÇ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¶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¾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äå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îÚ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ÁÇèÕ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ï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ð¹÷×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ÜÅ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×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¶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×Çð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¶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ÕÃ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 xml:space="preserve">þ¢ </w:t>
      </w:r>
      <w:r>
        <w:rPr>
          <w:rFonts w:cs="DRChatrikWeb" w:ascii="Calibri" w:hAnsi="Calibri"/>
          <w:b/>
          <w:sz w:val="22"/>
          <w:szCs w:val="22"/>
        </w:rPr>
        <w:t>US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àÆ÷éÇô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îÆ×Ì¶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ðÇòÇÃ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ÇÂðËÕà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÷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âñ¯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ìçÆ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¯ÖÅèó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íÅ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½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°ÕÃÅé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ðÅÇç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¶ô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ÛÅ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îç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 xml:space="preserve">Õð¶×Æ¢ </w:t>
      </w:r>
      <w:r>
        <w:rPr>
          <w:rFonts w:cs="DRChatrikWeb" w:ascii="Calibri" w:hAnsi="Calibri"/>
          <w:b/>
          <w:sz w:val="22"/>
          <w:szCs w:val="22"/>
        </w:rPr>
        <w:t xml:space="preserve">USCIS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¶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Õ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ñÅ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ÆÇéÀ±Á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÷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ÁÅ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¾×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H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ÇÔñ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Ö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ä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Calibri" w:hAnsi="Calibri" w:cs="Satluj"/>
          <w:b/>
          <w:b/>
          <w:sz w:val="32"/>
          <w:szCs w:val="32"/>
        </w:rPr>
      </w:pPr>
      <w:r>
        <w:rPr>
          <w:b/>
          <w:sz w:val="32"/>
          <w:szCs w:val="32"/>
        </w:rPr>
        <w:t>H-1B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òÆÇ÷Á» çÅ GB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øÆÃç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íÅðåÆÁ»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 xml:space="preserve">ù Ô¹¿çË øÅÇÂçÅ - </w:t>
      </w:r>
      <w:r>
        <w:rPr>
          <w:b/>
          <w:sz w:val="32"/>
          <w:szCs w:val="32"/>
        </w:rPr>
        <w:t>Trump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òÅÇô¿×àé: 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íÅ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¯ô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Æâ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×ÁÅê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µÚ-Aì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¯×ð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å¶î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½ÜòÅ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½Õ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¶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îÚ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çñ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òÆâÆú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í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äÅ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íêÅ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Ü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ÜÅ×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ñ¶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íÅ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X</w:t>
      </w:r>
      <w:r>
        <w:rPr>
          <w:rFonts w:cs="Satluj" w:ascii="Satluj" w:hAnsi="Satluj"/>
          <w:sz w:val="22"/>
          <w:szCs w:val="22"/>
        </w:rPr>
        <w:t xml:space="preserve"> Óå¶ </w:t>
      </w:r>
      <w:r>
        <w:rPr>
          <w:rFonts w:cs="DRChatrikWeb" w:ascii="Satluj" w:hAnsi="Satluj"/>
          <w:sz w:val="22"/>
          <w:szCs w:val="22"/>
        </w:rPr>
        <w:t>ÁÅêäÆ</w:t>
      </w:r>
      <w:r>
        <w:rPr>
          <w:rFonts w:cs="Satluj" w:ascii="Satluj" w:hAnsi="Satluj"/>
          <w:sz w:val="22"/>
          <w:szCs w:val="22"/>
        </w:rPr>
        <w:t xml:space="preserve"> ÇÂ¾Õ </w:t>
      </w:r>
      <w:r>
        <w:rPr>
          <w:rFonts w:cs="DRChatrikWeb" w:ascii="Satluj" w:hAnsi="Satluj"/>
          <w:sz w:val="22"/>
          <w:szCs w:val="22"/>
        </w:rPr>
        <w:t>ê¯Ãà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¶åÔÅ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ðòð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½Üò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ÌÆ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¯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ñ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ª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½Õ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¶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Õ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U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òíÅ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 xml:space="preserve">ÇñÇÖÁÅ, </w:t>
      </w:r>
      <w:r>
        <w:rPr>
          <w:rFonts w:cs="Satluj" w:ascii="Satluj" w:hAnsi="Satluj"/>
          <w:sz w:val="22"/>
          <w:szCs w:val="22"/>
        </w:rPr>
        <w:t>T</w:t>
      </w:r>
      <w:r>
        <w:rPr>
          <w:rFonts w:cs="DRChatrikWeb" w:ascii="Satluj" w:hAnsi="Satluj"/>
          <w:sz w:val="22"/>
          <w:szCs w:val="22"/>
        </w:rPr>
        <w:t>ðÅôàðêåÆ â½éñ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ò¶÷-âÆðÆî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×ò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¶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Ã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òÅì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ÌÆî</w:t>
      </w:r>
      <w:r>
        <w:rPr>
          <w:rFonts w:cs="Satluj" w:ascii="Satluj" w:hAnsi="Satluj"/>
          <w:sz w:val="22"/>
          <w:szCs w:val="22"/>
        </w:rPr>
        <w:t xml:space="preserve"> òÅÇêÃ </w:t>
      </w:r>
      <w:r>
        <w:rPr>
          <w:rFonts w:cs="DRChatrikWeb" w:ascii="Satluj" w:hAnsi="Satluj"/>
          <w:sz w:val="22"/>
          <w:szCs w:val="22"/>
        </w:rPr>
        <w:t>ñ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»¢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ÇÔ¿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½ÜËÕ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ÅÇÂðò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ñ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E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¿ìð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¹ð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ÇÔ¿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é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¿ÜÆéÆÁÇð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±ÇîÕÅò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îÚ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¼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éõÅ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¶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¶ô¶ò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çñ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Õ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EA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Õ¿à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×ÁÅêé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AIE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Å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ÌÆ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ÃòÆ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è¹Çé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³ÕÇó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¹ñ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ÂÃ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ÅÁ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Ç÷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G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ÆÃ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êðÈòñ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×Çð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ñ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òÆâÆú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ôÅÃ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½ÜòÅ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 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½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,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ðÜÆ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ÜìÈ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ð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ÈÜ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ÜÕ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Ã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¶ÜËº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¾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Çé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êÌôÅÃ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ñ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¯ô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½ÜËÕ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ÅÇÂðò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Åê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½Çâ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ò¶×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äÅ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¼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éõÅ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¶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÷çÈ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îÚ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àÅª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àÆêÈ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¹ñåÅ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êÃå½ñ»</w:t>
      </w:r>
      <w:r>
        <w:rPr>
          <w:rFonts w:cs="Satluj" w:ascii="Satluj" w:hAnsi="Satluj"/>
          <w:b/>
          <w:sz w:val="44"/>
          <w:szCs w:val="44"/>
        </w:rPr>
        <w:t xml:space="preserve"> Á</w:t>
      </w:r>
      <w:r>
        <w:rPr>
          <w:rFonts w:cs="DRChatrikWeb" w:ascii="Satluj" w:hAnsi="Satluj"/>
          <w:b/>
          <w:sz w:val="44"/>
          <w:szCs w:val="44"/>
        </w:rPr>
        <w:t>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ÔÅðÅÜ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äÜÆ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Ã¿Ø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¶ºÇà¿×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UK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äÅÇÂÁ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ò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ðÕÅð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¦âé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ÇÂ¾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ðà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½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ñÅÇî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ñ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º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¿â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îÕ</w:t>
      </w:r>
      <w:r>
        <w:rPr>
          <w:rFonts w:cs="Satluj" w:ascii="Satluj" w:hAnsi="Satluj"/>
          <w:sz w:val="22"/>
          <w:szCs w:val="22"/>
        </w:rPr>
        <w:t xml:space="preserve"> ÇÂ¾Õ </w:t>
      </w:r>
      <w:r>
        <w:rPr>
          <w:rFonts w:cs="DRChatrikWeb" w:ascii="Satluj" w:hAnsi="Satluj"/>
          <w:sz w:val="22"/>
          <w:szCs w:val="22"/>
        </w:rPr>
        <w:t>éÆñÅî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í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¹ó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ÇåÔÅÃ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Ã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ÕÅð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Â¶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ÆñÅî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Õ¹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¯ó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À±ºâ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Õ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Õ¾á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Æ¢ îËÃÈ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Ã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Æê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ñå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»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ó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Ç¦àñ½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Ãå½ñ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ó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A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À±ºâ÷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¾Ü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¯ñËÕà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¶Ú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é°îÅÇ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î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D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÷ÁÅ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Ãå½ñ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GII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ÂÆÃ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¿â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ÌÆð¿×êàé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ó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½ð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Æê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÷Å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ñ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ÆñÅî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Ã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ðÅ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ÔÅðÅ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ä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¿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¶ºÇà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Æ, 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½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E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÷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E@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À±ºâ÷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òÕÆ¢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¶åð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ÕÅð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ì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¿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ñ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Úé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ðä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¿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æ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ò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Ô½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÷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¹¬Ã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Ü»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Ö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åÃòÆð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¾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¶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¿Ø, í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¿Ø, ðÅ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¹ñ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¿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ì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Çî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àÆê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ñå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ì¿Çè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»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ó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¿çÈ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¦âðì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¹ÕîÅð 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GA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÷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E@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À±ºâ÷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éÆñ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Æ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ñÅ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ö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çôÅ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Õ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ÇÂìÌ¶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Fò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¹ð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»â°Çñê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¼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FC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÷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F@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À±ºâ÷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ò¶Ú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ÆñÅî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í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¹ó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Ã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Çî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E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ÇÔðÅÇò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ÃòÆ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ñì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Ëµ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Û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½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÷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F@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À±ºâ÷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òÇÕÁÅ¢ 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óÅ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³Ü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Gò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Æñ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Ö¶â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æ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ÇÂ¾Õ </w:t>
      </w:r>
      <w:r>
        <w:rPr>
          <w:rFonts w:cs="DRChatrikWeb" w:ascii="Satluj" w:hAnsi="Satluj"/>
          <w:sz w:val="22"/>
          <w:szCs w:val="22"/>
        </w:rPr>
        <w:t>ê¶ºÇà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µÚ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Æñ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 xml:space="preserve">Ô¯Â¶¢ </w:t>
      </w:r>
      <w:r>
        <w:rPr>
          <w:rFonts w:cs="Satluj" w:ascii="Satluj" w:hAnsi="Satluj"/>
          <w:sz w:val="22"/>
          <w:szCs w:val="22"/>
        </w:rPr>
        <w:t xml:space="preserve">éÆñÅîÆ Øð </w:t>
      </w:r>
      <w:r>
        <w:rPr>
          <w:rFonts w:cs="DRChatrikWeb" w:ascii="Satluj" w:hAnsi="Satluj"/>
          <w:sz w:val="22"/>
          <w:szCs w:val="22"/>
        </w:rPr>
        <w:t>Ãç¶ìÆ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é°Ã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ø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ÆñÅî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BE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ÆççÅ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¾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ñ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ÆÃ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Æçç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àð¿ê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ä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ñ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ÅèÅ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Åð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î¹¿ìÂÆ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î¹¿ì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àðê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½éñ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ð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è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å¶î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ð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¯à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ËÇÜÃàð¶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î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 ÁäêÛÅ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Õå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ñÅ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îñÅ çð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ÁÇèÕ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äÕ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øð÷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òËµìÃÅÂÆà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å¯º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ìä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ðÔ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Ãé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ÁÅèÅð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ÕÅðâ: </w:t>
      </w:r>
      <w:r>
        <w:rPr>
          <w:rFonts w:cs="DRChatrikWeb" w:ascii="Satluj" w:hAnsi="Satluj"/>
          <w:sz w:val="22"/>
          <w:szCs w:val="22"/>
        </w:rPr>
        <w:t>ðÅôàðÆòÅ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»×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ðà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(ôð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ò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ð¹¾ê) 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èÅÇÂ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ò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F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Õå±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Ëµ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éøð¿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½ð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¾ÇÃ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ËµìÃÅÂÆ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ð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è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å¶î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ð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¯à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ËÇÜÃàð¶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íÅÜê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¯ô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Æâ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Ëµ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Ô-Ã¿ï¯Ü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é§Ü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×Ã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±ÇàÀ±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Ëé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âÆ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Ö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Üê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èÕ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î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¿íÆð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º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¶ òÅ×Ã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ËµìÃÅÂÆ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äêÛÅ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ðîÅåÅ, îÅñ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êí¯×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¶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ñÅ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ÕÅÇÂ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ê¹ñÆÃ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é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ÃÅÂÆìð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ÕÅùé»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åÇÔ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ðÜ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ÕÆå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Õ¶Ã: </w:t>
      </w:r>
      <w:r>
        <w:rPr>
          <w:rFonts w:cs="DRChatrikWeb" w:ascii="Satluj" w:hAnsi="Satluj"/>
          <w:sz w:val="22"/>
          <w:szCs w:val="22"/>
        </w:rPr>
        <w:t>ÇôÕÅÇÂ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è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¿ì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ÂÆ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ÇÔ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(</w:t>
      </w:r>
      <w:r>
        <w:rPr>
          <w:rFonts w:cs="DRChatrikWeb" w:ascii="Calibri" w:hAnsi="Calibri"/>
          <w:b/>
          <w:sz w:val="22"/>
          <w:szCs w:val="22"/>
        </w:rPr>
        <w:t>BNS</w:t>
      </w:r>
      <w:r>
        <w:rPr>
          <w:rFonts w:cs="DRChatrikWeb" w:ascii="Satluj" w:hAnsi="Satluj"/>
          <w:sz w:val="22"/>
          <w:szCs w:val="22"/>
        </w:rPr>
        <w:t>) 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ì¿Çè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ÅðÅ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ÈÚ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éÅñ¯Ü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ù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ñÃÅ÷Æ, êÇÔÚÅ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¯ðÆ, ÞÈá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äÕ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Ëñ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¶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¿íÆ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äêÛÅ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Õå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ð¹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î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òÅ×Ã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ÕÅÇÂ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¯ÖÅèó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Ç÷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òË-ôÅô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Ãæ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Üê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ðà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ñÅ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é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¾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ø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¯Çô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ð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ËµìÃÅÂÆ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è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Å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×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éÅ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¯Ü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ò¯àð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ÃÈÚ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ÓÚ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×óìóÆÁ»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ç¯ô: </w:t>
      </w:r>
      <w:r>
        <w:rPr>
          <w:rFonts w:cs="DRChatrikWeb" w:ascii="Satluj" w:hAnsi="Satluj"/>
          <w:sz w:val="22"/>
          <w:szCs w:val="22"/>
        </w:rPr>
        <w:t>ð¯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ò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Û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¯ä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½ð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Üê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×ò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ÔÅï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áÜ¯ó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éÆÕÅð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ÆÜ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ð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¯à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ËÇÜÃàð¶ôé, ÁÃ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¯à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à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¯à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ËÇÜÃàð¶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×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óìó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 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AI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D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ÓÚ</w:t>
      </w:r>
      <w:r>
        <w:rPr>
          <w:rFonts w:cs="DRChatrikWeb" w:ascii="Satluj" w:hAnsi="Satluj"/>
          <w:sz w:val="22"/>
          <w:szCs w:val="22"/>
        </w:rPr>
        <w:t>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C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¯àð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ó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Ôó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ÔÆ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ED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÷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¯à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è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ðÅ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,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ð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ÔÆ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(ñ¯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è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¯ä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ÇòÚ</w:t>
      </w:r>
      <w:r>
        <w:rPr>
          <w:rFonts w:cs="DRChatrikWeb" w:ascii="Satluj" w:hAnsi="Satluj"/>
          <w:sz w:val="22"/>
          <w:szCs w:val="22"/>
        </w:rPr>
        <w:t xml:space="preserve">ÕÅð) </w:t>
      </w:r>
      <w:r>
        <w:rPr>
          <w:rFonts w:cs="Satluj" w:ascii="Satluj" w:hAnsi="Satluj"/>
          <w:sz w:val="22"/>
          <w:szCs w:val="22"/>
        </w:rPr>
        <w:t xml:space="preserve">ÓÚ </w:t>
      </w:r>
      <w:r>
        <w:rPr>
          <w:rFonts w:cs="DRChatrikWeb" w:ascii="Satluj" w:hAnsi="Satluj"/>
          <w:sz w:val="22"/>
          <w:szCs w:val="22"/>
        </w:rPr>
        <w:t>DH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¯à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ó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¶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 þ¢ ð¯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ò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¾ÇÃ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¹¾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æå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è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ÃòÆð</w:t>
      </w:r>
      <w:r>
        <w:rPr>
          <w:rFonts w:cs="Satluj" w:ascii="Satluj" w:hAnsi="Satluj"/>
          <w:sz w:val="22"/>
          <w:szCs w:val="22"/>
        </w:rPr>
        <w:t xml:space="preserve"> Á</w:t>
      </w:r>
      <w:r>
        <w:rPr>
          <w:rFonts w:cs="DRChatrikWeb" w:ascii="Satluj" w:hAnsi="Satluj"/>
          <w:sz w:val="22"/>
          <w:szCs w:val="22"/>
        </w:rPr>
        <w:t>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ç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ÈÜ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ñ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¯à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sz w:val="44"/>
          <w:szCs w:val="44"/>
        </w:rPr>
      </w:pPr>
      <w:r>
        <w:rPr>
          <w:rFonts w:cs="DRChatrikWeb" w:ascii="Satluj" w:hAnsi="Satluj"/>
          <w:sz w:val="44"/>
          <w:szCs w:val="44"/>
        </w:rPr>
        <w:t>ÇÕ¿×</w:t>
      </w:r>
      <w:r>
        <w:rPr>
          <w:rFonts w:cs="Satluj" w:ascii="Satluj" w:hAnsi="Satluj"/>
          <w:sz w:val="44"/>
          <w:szCs w:val="44"/>
        </w:rPr>
        <w:t xml:space="preserve"> </w:t>
      </w:r>
      <w:r>
        <w:rPr>
          <w:rFonts w:cs="DRChatrikWeb" w:ascii="Satluj" w:hAnsi="Satluj"/>
          <w:sz w:val="44"/>
          <w:szCs w:val="44"/>
        </w:rPr>
        <w:t>ÚÅðñÃ</w:t>
      </w:r>
      <w:r>
        <w:rPr>
          <w:rFonts w:cs="Satluj" w:ascii="Satluj" w:hAnsi="Satluj"/>
          <w:sz w:val="44"/>
          <w:szCs w:val="44"/>
        </w:rPr>
        <w:t xml:space="preserve"> </w:t>
      </w:r>
      <w:r>
        <w:rPr>
          <w:rFonts w:cs="DRChatrikWeb" w:ascii="Satluj" w:hAnsi="Satluj"/>
          <w:sz w:val="44"/>
          <w:szCs w:val="44"/>
        </w:rPr>
        <w:t>é¶</w:t>
      </w:r>
      <w:r>
        <w:rPr>
          <w:rFonts w:cs="Satluj" w:ascii="Satluj" w:hAnsi="Satluj"/>
          <w:sz w:val="44"/>
          <w:szCs w:val="44"/>
        </w:rPr>
        <w:t xml:space="preserve"> </w:t>
      </w:r>
      <w:r>
        <w:rPr>
          <w:rFonts w:cs="DRChatrikWeb" w:ascii="Satluj" w:hAnsi="Satluj"/>
          <w:sz w:val="44"/>
          <w:szCs w:val="44"/>
        </w:rPr>
        <w:t>Ö¯Ô¶ ÇêÌ¿Ã</w:t>
      </w:r>
      <w:r>
        <w:rPr>
          <w:rFonts w:cs="Satluj" w:ascii="Satluj" w:hAnsi="Satluj"/>
          <w:sz w:val="44"/>
          <w:szCs w:val="44"/>
        </w:rPr>
        <w:t xml:space="preserve"> </w:t>
      </w:r>
      <w:r>
        <w:rPr>
          <w:rFonts w:cs="DRChatrikWeb" w:ascii="Satluj" w:hAnsi="Satluj"/>
          <w:sz w:val="44"/>
          <w:szCs w:val="44"/>
        </w:rPr>
        <w:t>ÁËºâÇðÀ±</w:t>
      </w:r>
      <w:r>
        <w:rPr>
          <w:rFonts w:cs="Satluj" w:ascii="Satluj" w:hAnsi="Satluj"/>
          <w:sz w:val="44"/>
          <w:szCs w:val="44"/>
        </w:rPr>
        <w:t xml:space="preserve"> </w:t>
      </w:r>
      <w:r>
        <w:rPr>
          <w:rFonts w:cs="DRChatrikWeb" w:ascii="Satluj" w:hAnsi="Satluj"/>
          <w:sz w:val="44"/>
          <w:szCs w:val="44"/>
        </w:rPr>
        <w:t>ç¶</w:t>
      </w:r>
      <w:r>
        <w:rPr>
          <w:rFonts w:cs="Satluj" w:ascii="Satluj" w:hAnsi="Satluj"/>
          <w:sz w:val="44"/>
          <w:szCs w:val="44"/>
        </w:rPr>
        <w:t xml:space="preserve"> </w:t>
      </w:r>
      <w:r>
        <w:rPr>
          <w:rFonts w:cs="DRChatrikWeb" w:ascii="Satluj" w:hAnsi="Satluj"/>
          <w:sz w:val="44"/>
          <w:szCs w:val="44"/>
        </w:rPr>
        <w:t>ôÅÔÆ</w:t>
      </w:r>
      <w:r>
        <w:rPr>
          <w:rFonts w:cs="Satluj" w:ascii="Satluj" w:hAnsi="Satluj"/>
          <w:sz w:val="44"/>
          <w:szCs w:val="44"/>
        </w:rPr>
        <w:t xml:space="preserve"> </w:t>
      </w:r>
      <w:r>
        <w:rPr>
          <w:rFonts w:cs="DRChatrikWeb" w:ascii="Satluj" w:hAnsi="Satluj"/>
          <w:sz w:val="44"/>
          <w:szCs w:val="44"/>
        </w:rPr>
        <w:t>ÇõåÅì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¦âé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ÇìÌà¶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Åðñ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Ì¿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ºâÇð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å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îÅé</w:t>
      </w:r>
      <w:r>
        <w:rPr>
          <w:rFonts w:cs="Satluj" w:ascii="Satluj" w:hAnsi="Satluj"/>
          <w:sz w:val="22"/>
          <w:szCs w:val="22"/>
        </w:rPr>
        <w:t xml:space="preserve"> òÅÇêÃ </w:t>
      </w:r>
      <w:r>
        <w:rPr>
          <w:rFonts w:cs="DRChatrikWeb" w:ascii="Satluj" w:hAnsi="Satluj"/>
          <w:sz w:val="22"/>
          <w:szCs w:val="22"/>
        </w:rPr>
        <w:t>ñË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ËÃ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ìÇÕ¿Ø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ñ¶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Á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ç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ºâÇð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ºâð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À±ºàìËà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é÷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ä×¶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ç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Ì¿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ºâÇð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Ëø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êÃàÅÂÆ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ì¿è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Å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Õ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Åðñ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îÆ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îçð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Æó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ÕÅ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êËñ¶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ôà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ºâÇð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é÷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ËÃ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ó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½ÇÂ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½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Û¾âäÆ êò¶×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¾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Û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Ç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ÜÅäÕ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é°ÃÅð ÁËºâÇð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C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îÇð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Å</w:t>
      </w:r>
      <w:r>
        <w:rPr>
          <w:rFonts w:cs="Satluj" w:ascii="Satluj" w:hAnsi="Satluj"/>
          <w:sz w:val="22"/>
          <w:szCs w:val="22"/>
        </w:rPr>
        <w:t xml:space="preserve"> ÇÂÔ </w:t>
      </w:r>
      <w:r>
        <w:rPr>
          <w:rFonts w:cs="DRChatrikWeb" w:ascii="Satluj" w:hAnsi="Satluj"/>
          <w:sz w:val="22"/>
          <w:szCs w:val="22"/>
        </w:rPr>
        <w:t>îÇÔ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ò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Û¯à¶ ÇÜÔ¶ </w:t>
      </w:r>
      <w:r>
        <w:rPr>
          <w:rFonts w:cs="DRChatrikWeb" w:ascii="Satluj" w:hAnsi="Satluj"/>
          <w:sz w:val="22"/>
          <w:szCs w:val="22"/>
        </w:rPr>
        <w:t>êÌåÆÕÅåîÕ ÃÅñÅ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ð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 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Æ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Û¾â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ðÕ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¯Çà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êÌ¿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ºâÇð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ñÅ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¾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, 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 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¾Ü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ø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Á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õåî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¯ò¶×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Â¾Õ ñ¾Ö âÅñð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US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Æ÷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øÆÃ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òÅÇô¿×àé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ìÆ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é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àðê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½éñ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ïî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ç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ñ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ñ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×ð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ê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Ö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îÆç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ÇÂ¾Õ </w:t>
      </w:r>
      <w:r>
        <w:rPr>
          <w:rFonts w:cs="DRChatrikWeb" w:ascii="Satluj" w:hAnsi="Satluj"/>
          <w:sz w:val="22"/>
          <w:szCs w:val="22"/>
        </w:rPr>
        <w:t>Õð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à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ËÃ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×ð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§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×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Ã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Ëºì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È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àðê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½éñ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»Þ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Ú¾á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ñ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DRChatrikWeb" w:ascii="Satluj" w:hAnsi="Satluj"/>
          <w:sz w:val="22"/>
          <w:szCs w:val="22"/>
        </w:rPr>
        <w:t xml:space="preserve"> òÆ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ì¿è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Õ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ó</w:t>
      </w:r>
      <w:r>
        <w:rPr>
          <w:rFonts w:cs="Satluj" w:ascii="Satluj" w:hAnsi="Satluj"/>
          <w:sz w:val="22"/>
          <w:szCs w:val="22"/>
        </w:rPr>
        <w:t xml:space="preserve"> ÇòÚ</w:t>
      </w:r>
      <w:r>
        <w:rPr>
          <w:rFonts w:cs="DRChatrikWeb" w:ascii="Satluj" w:hAnsi="Satluj"/>
          <w:sz w:val="22"/>
          <w:szCs w:val="22"/>
        </w:rPr>
        <w:t>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êÆ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Ã¿Ã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Ëºì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ÚåÅò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ç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-í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ì¿è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°ÕÃ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Ô¹¿Ú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éÅñ¯Ü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ÆâðÇô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î÷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åÆÇéè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Ëºì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î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éËàÅ, Õ»×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ËðÅ, ÃÅ«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ìÅÜ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È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½éÃ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êÆ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Ã¿Ã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Ëºì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ñÖ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Ú¾á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÷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DRChatrikWeb" w:ascii="Satluj" w:hAnsi="Satluj"/>
          <w:sz w:val="22"/>
          <w:szCs w:val="22"/>
        </w:rPr>
        <w:t xml:space="preserve"> òÆ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¯×ð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æÇòòÃæÅ, ðÅôà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ð¾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åÆï¯×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í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¿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Ô¾åòêÈ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, 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Çå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-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ÂÆÚ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÷ðÈ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¾ÇÃ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×ÇðÕ, 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DRChatrikWeb" w:ascii="Satluj" w:hAnsi="Satluj"/>
          <w:sz w:val="22"/>
          <w:szCs w:val="22"/>
        </w:rPr>
        <w:t xml:space="preserve"> 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¾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, 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ÈÚ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éÅñ¯Ü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ðàÆøÆôÆÁ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¿àËñÆÜËº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(</w:t>
      </w:r>
      <w:r>
        <w:rPr>
          <w:rFonts w:cs="DRChatrikWeb" w:ascii="Calibri" w:hAnsi="Calibri"/>
          <w:b/>
          <w:sz w:val="22"/>
          <w:szCs w:val="22"/>
        </w:rPr>
        <w:t>AI</w:t>
      </w:r>
      <w:r>
        <w:rPr>
          <w:rFonts w:cs="DRChatrikWeb" w:ascii="Satluj" w:hAnsi="Satluj"/>
          <w:sz w:val="22"/>
          <w:szCs w:val="22"/>
        </w:rPr>
        <w:t>) Ö¶åð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×ò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ºç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¾ÇÃ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Û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GA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åÆ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 xml:space="preserve">H-1B </w:t>
      </w:r>
      <w:r>
        <w:rPr>
          <w:rFonts w:cs="DRChatrikWeb" w:ascii="Satluj" w:hAnsi="Satluj"/>
          <w:sz w:val="22"/>
          <w:szCs w:val="22"/>
        </w:rPr>
        <w:t>èÅð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È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Ã¿Ã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Ëºì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èÁ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Ö¼ÇÚ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½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Æ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AI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µ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é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¶åð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å¶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ò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åÆï¯×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¾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ôò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Çåí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Õð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÷ðÈ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é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Çåí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Õð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¿â¯-êËÃ¶ÇøÕ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î¹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å¿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ÂÆò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äéÆ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»Þ¶ç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÷ìÈ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Á³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Ã¿Ã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Ëºì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I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¿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ñ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ó</w:t>
      </w:r>
      <w:r>
        <w:rPr>
          <w:rFonts w:cs="Satluj" w:ascii="Satluj" w:hAnsi="Satluj"/>
          <w:sz w:val="22"/>
          <w:szCs w:val="22"/>
        </w:rPr>
        <w:t xml:space="preserve"> ÇòÚ</w:t>
      </w:r>
      <w:r>
        <w:rPr>
          <w:rFonts w:cs="DRChatrikWeb" w:ascii="Satluj" w:hAnsi="Satluj"/>
          <w:sz w:val="22"/>
          <w:szCs w:val="22"/>
        </w:rPr>
        <w:t>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¦ì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à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¾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¾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DRChatrikWeb" w:ascii="Satluj" w:hAnsi="Satluj"/>
          <w:sz w:val="22"/>
          <w:szCs w:val="22"/>
        </w:rPr>
        <w:t xml:space="preserve"> êÌäÅ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î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Ü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ñÅ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¾ÇÃ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¶ô¶ò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Æé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ñÁÅªç¶ Ôé, ê¶àËº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ÅÂÆÇ¦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Åªç¶ 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¯ì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ð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îç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¹÷×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½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íÅðå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Ü¯ó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å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ÁîðÆÕ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ñ¾×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ìËé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½ðÕ: 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ðÅéÆÜé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Ôî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¾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Ö-ò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Ô»çÆê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¼×Ç¦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ñÁ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×ÇðÕ, 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éÆ, 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×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¼à-Ø¼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F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Ø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æ½Çðà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ì¿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ÁÇèÕ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Á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ÕÌ»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çòÅ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ËÕÃÆÕ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³åððÅôà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êðÅè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×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çòÅ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À±î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Ç¦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½ð×¶éÅÂÆ÷¶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òÅÜ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Ö-ò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è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åÅò¶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ðòÅÃ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Ö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òÅÇÂÁÅ 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à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ð¾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ÇÂÁ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íÅðçòÅÜ, 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×áé, Çå¿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Õå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F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êðÅè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ð×ðî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¶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ÇÂçÅ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àð¯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ì¿è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ø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(</w:t>
      </w:r>
      <w:r>
        <w:rPr>
          <w:rFonts w:cs="DRChatrikWeb" w:ascii="Calibri" w:hAnsi="Calibri"/>
          <w:b/>
          <w:sz w:val="22"/>
          <w:szCs w:val="22"/>
        </w:rPr>
        <w:t>OFAC</w:t>
      </w:r>
      <w:r>
        <w:rPr>
          <w:rFonts w:cs="DRChatrikWeb" w:ascii="Satluj" w:hAnsi="Satluj"/>
          <w:sz w:val="22"/>
          <w:szCs w:val="22"/>
        </w:rPr>
        <w:t>) 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ì¿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ç¹é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í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¯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ÇÔ¿×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à½ÇÂñà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þ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îðÆÕÅ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½ðÕ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Ç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½ð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ñ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ÇÔ¿×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½ÇÂñà</w:t>
      </w:r>
      <w:r>
        <w:rPr>
          <w:rFonts w:cs="Satluj" w:ascii="Satluj" w:hAnsi="Satluj"/>
          <w:sz w:val="22"/>
          <w:szCs w:val="22"/>
        </w:rPr>
        <w:t xml:space="preserve"> ù </w:t>
      </w:r>
      <w:r>
        <w:rPr>
          <w:rFonts w:cs="DRChatrikWeb" w:ascii="Satluj" w:hAnsi="Satluj"/>
          <w:sz w:val="22"/>
          <w:szCs w:val="22"/>
        </w:rPr>
        <w:t>éÆñÅî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¾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½ÇÂñ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¯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î à½ÇÂñ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ñ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È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ð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Çñ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¯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Æ Ô¯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ñÅÇÕÌ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ôÔÈ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àÅñÆ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ñÅ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½ðÆÇ÷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Ëàñ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Á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ñÅ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¶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Úê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½î¶âÆ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¶ÇÚ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F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ñÆ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ñð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×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A@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îñÆÁé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âÅñð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Ã¯é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à½ÇÂñà: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½ÇÂñ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@A.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ñ¯×Ì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(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BC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À±ºâ÷) õÅÇñ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¯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½ÜÈ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î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ðÆì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ñÆ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ñ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¾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ÆñÅî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H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¿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½ð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ÇÃ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¶ìÆ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½Õ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À±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ò¶×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î½ðÆÇ÷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Ëàñ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, Tå¹Ã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ñ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¦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Å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ñ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½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½×</w:t>
      </w:r>
      <w:r>
        <w:rPr>
          <w:rFonts w:cs="Satluj" w:ascii="Satluj" w:hAnsi="Satluj"/>
          <w:sz w:val="22"/>
          <w:szCs w:val="22"/>
        </w:rPr>
        <w:t xml:space="preserve">, </w:t>
      </w:r>
      <w:r>
        <w:rPr>
          <w:rFonts w:cs="DRChatrikWeb" w:ascii="Satluj" w:hAnsi="Satluj"/>
          <w:sz w:val="22"/>
          <w:szCs w:val="22"/>
        </w:rPr>
        <w:t>à½ÇÂñ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ÆÜ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¿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U 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AF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¯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½ÇÂñà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 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äêÛÅ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×ÌÇÔ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¯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 Üç 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È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AF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½ð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È×éÔÅÂÆ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À±÷ÆÁ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çð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ÂÆ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 Öó·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B@AI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½ÇÂñ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¿×ñËº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ñËéÔÅÂÆ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ñ¶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(ÇÜ¾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¿Ãà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ðÇÚ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é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) 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çð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 å» Õ¹¾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¯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ÂÆê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ÖÅó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¯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ñÁÅ¢ 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Ìøå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 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¶ñ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¶ÇÜ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,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½ÇÂñ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ç¶</w:t>
      </w:r>
      <w:r>
        <w:rPr>
          <w:rFonts w:cs="Satluj" w:ascii="Satluj" w:hAnsi="Satluj"/>
          <w:sz w:val="22"/>
          <w:szCs w:val="22"/>
        </w:rPr>
        <w:t xml:space="preserve"> éÔÄ </w:t>
      </w:r>
      <w:r>
        <w:rPr>
          <w:rFonts w:cs="DRChatrikWeb" w:ascii="Satluj" w:hAnsi="Satluj"/>
          <w:sz w:val="22"/>
          <w:szCs w:val="22"/>
        </w:rPr>
        <w:t>ÇîñÆ¢ Ü»ÚÕðÇå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é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ÇÂ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ó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Ø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 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ò¶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Ô¹ä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ñ¯Õ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Ãðø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¶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ÃÕä×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ÁîðÆÕ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ù: </w:t>
      </w:r>
      <w:r>
        <w:rPr>
          <w:rFonts w:cs="DRChatrikWeb" w:ascii="Satluj" w:hAnsi="Satluj"/>
          <w:sz w:val="22"/>
          <w:szCs w:val="22"/>
        </w:rPr>
        <w:t>HC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¯ó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¹ê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½ÇÂñ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H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¿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½ð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¶ìÆ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ø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Ì¶Á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ñÇâ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çð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ñ»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å¶î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ä×¶</w:t>
      </w:r>
      <w:r>
        <w:rPr>
          <w:rFonts w:cs="Satluj" w:ascii="Satluj" w:hAnsi="Satluj"/>
          <w:sz w:val="22"/>
          <w:szCs w:val="22"/>
        </w:rPr>
        <w:t xml:space="preserve"> ... </w:t>
      </w:r>
      <w:r>
        <w:rPr>
          <w:rFonts w:cs="DRChatrikWeb" w:ascii="Satluj" w:hAnsi="Satluj"/>
          <w:sz w:val="22"/>
          <w:szCs w:val="22"/>
        </w:rPr>
        <w:t>Õ¶ò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ó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é 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ä×¶,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ñ¾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ä×¶¢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ÆñÅî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ð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Ô¾å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ÃÅª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ñ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ÖÅª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÷¿ç×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Æ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È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èÁ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Ö¼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íÅð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US</w:t>
      </w:r>
      <w:r>
        <w:rPr>
          <w:rFonts w:cs="Satluj" w:ascii="Calibri" w:hAnsi="Calibri"/>
          <w:sz w:val="36"/>
          <w:szCs w:val="36"/>
        </w:rPr>
        <w:t xml:space="preserve"> </w:t>
      </w:r>
      <w:r>
        <w:rPr>
          <w:rFonts w:cs="Satluj" w:ascii="Satluj" w:hAnsi="Satluj"/>
          <w:b/>
          <w:sz w:val="36"/>
          <w:szCs w:val="36"/>
        </w:rPr>
        <w:t xml:space="preserve">ÓÚ </w:t>
      </w:r>
      <w:r>
        <w:rPr>
          <w:b/>
          <w:sz w:val="36"/>
          <w:szCs w:val="36"/>
        </w:rPr>
        <w:t>$500 Million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Ø°àÅñ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¯ô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½ðÕ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È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ËñÆÕ½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CEO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¿ÇÕ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ÌÔ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¾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E@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ñÆ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ñ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°àÅ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Å ò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àðÆ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ðé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ê¯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é°Ã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ÌÔîí¾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Á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ÅÔ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Å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ñ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åÅò¶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Ëº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ø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÷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Åê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¶¢ ìÌÔîí¾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Ì½âìËº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ËñÆÕ½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ÌÜò½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î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ñ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ðê¯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é°Ã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 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ò¶ô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ôòÅ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¹îðÅ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 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¯ìÅð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î÷ìÈ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îç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ÅÔ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è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ç¯º 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ÃñÆÁ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Ëð-î½ÜÈ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ÅÔ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Á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ä-ç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èÅÇ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°àÅñ¶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êÌî¹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ò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ð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HPS Investment Partners</w:t>
      </w:r>
      <w:r>
        <w:rPr>
          <w:rFonts w:cs="DRChatrikWeb" w:ascii="Satluj" w:hAnsi="Satluj"/>
          <w:sz w:val="22"/>
          <w:szCs w:val="22"/>
        </w:rPr>
        <w:t xml:space="preserve"> 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Global Asset Management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×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ñËÕð½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ðÇ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¿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Çî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 çÅ ò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àðÆ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ðéñ 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ê¯ðà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äçÅ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×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D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î¹Õ¾çî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ÇÂ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 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¯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ÃÆ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ÌÔîí¾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Ëð-î½ÜÈ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ñ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ð¯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Ëð¿à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Ü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Á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Calibri" w:hAnsi="Calibri"/>
          <w:b/>
          <w:sz w:val="22"/>
          <w:szCs w:val="22"/>
        </w:rPr>
        <w:t>HPS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¿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@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ìÌÔîí¾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ÓÚ¯º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ð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Õ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½ñÆ-Ô½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A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ðÈ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CHE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ñÆ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ñ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×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D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DC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ñÆ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ñð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¢ ÇÂ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÷Á»</w:t>
      </w:r>
      <w:r>
        <w:rPr>
          <w:rFonts w:cs="Satluj" w:ascii="Satluj" w:hAnsi="Satluj"/>
          <w:sz w:val="22"/>
          <w:szCs w:val="22"/>
        </w:rPr>
        <w:t xml:space="preserve"> ÓÚ¯º </w:t>
      </w:r>
      <w:r>
        <w:rPr>
          <w:rFonts w:cs="DRChatrikWeb" w:ascii="Satluj" w:hAnsi="Satluj"/>
          <w:sz w:val="22"/>
          <w:szCs w:val="22"/>
        </w:rPr>
        <w:t>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¼è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NP Paribas</w:t>
      </w:r>
      <w:r>
        <w:rPr>
          <w:rFonts w:cs="Satluj" w:ascii="Satluj" w:hAnsi="Satluj"/>
          <w:sz w:val="22"/>
          <w:szCs w:val="22"/>
        </w:rPr>
        <w:t xml:space="preserve"> (</w:t>
      </w:r>
      <w:r>
        <w:rPr>
          <w:rFonts w:cs="DRChatrikWeb" w:ascii="Satluj" w:hAnsi="Satluj"/>
          <w:sz w:val="22"/>
          <w:szCs w:val="22"/>
        </w:rPr>
        <w:t xml:space="preserve">êÅÇðìÅ) </w:t>
      </w:r>
      <w:r>
        <w:rPr>
          <w:rFonts w:cs="DRChatrikWeb" w:ascii="Calibri" w:hAnsi="Calibri"/>
          <w:b/>
          <w:sz w:val="22"/>
          <w:szCs w:val="22"/>
        </w:rPr>
        <w:t>Bank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ÅÇÂéËº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Õ¿êé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é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ÆòÅñÆÁÅê¹ä¶ ñÂ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ÅÇÂð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ÕÆå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êàÆôé: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èÁÅÇ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A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òÅñÆÁÅê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ð¾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ù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éð×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¿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À°Ã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é, ìÌÔîí¾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¾Ü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òÅñÆÁÅê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¢ Çðê¯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é°Ã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¼åðÕÅ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Åðâ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àÆ, Ç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½ðÕ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ø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½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ÅñÅì¿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Á»ã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¾ÇÃ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øÇå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µ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¯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ÃÆ </w:t>
      </w:r>
      <w:r>
        <w:rPr>
          <w:rFonts w:cs="DRChatrikWeb" w:ascii="Satluj" w:hAnsi="Satluj"/>
          <w:sz w:val="22"/>
          <w:szCs w:val="22"/>
        </w:rPr>
        <w:t>ç¶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¢ Ü»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ä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Èå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ÇÔ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ÌÔîí¾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Û¾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</w:t>
      </w:r>
      <w:r>
        <w:rPr>
          <w:rFonts w:cs="Satluj" w:ascii="Satluj" w:hAnsi="Satluj"/>
          <w:sz w:val="22"/>
          <w:szCs w:val="22"/>
        </w:rPr>
        <w:t xml:space="preserve"> òÅÇêÃ </w:t>
      </w:r>
      <w:r>
        <w:rPr>
          <w:rFonts w:cs="DRChatrikWeb" w:ascii="Satluj" w:hAnsi="Satluj"/>
          <w:sz w:val="22"/>
          <w:szCs w:val="22"/>
        </w:rPr>
        <w:t>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ñ»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ÕÆ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¶ì¹ÇéÁÅ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ÕÅ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êôÅì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ðé¯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¯Õ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Æå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íÅðåÆ çÅ Õåñ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ÁËâî³àé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ÃËºàð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âî³àé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ð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à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Ôî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¾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EE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È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¯ì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¿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×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éñ¶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î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¢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à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ê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Ôî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Üéì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ô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ÁËâî³à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¶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ÁÅé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¾ÇÃ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Æó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¿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×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î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ÃêåÅñ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ÂñÅ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½ð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ó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ÁÅé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ÕÔÅ 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I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Õå±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ò¶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:B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Ü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@I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àÌÆ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@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ò¶Ç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ó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î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ÈÚ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 xml:space="preserve">ÇîñÆ ÃÆ¢ </w:t>
      </w:r>
      <w:r>
        <w:rPr>
          <w:rFonts w:cs="Satluj" w:ascii="Satluj" w:hAnsi="Satluj"/>
          <w:sz w:val="22"/>
          <w:szCs w:val="22"/>
        </w:rPr>
        <w:t xml:space="preserve">î½Õ¶ Óå¶ </w:t>
      </w:r>
      <w:r>
        <w:rPr>
          <w:rFonts w:cs="DRChatrikWeb" w:ascii="Satluj" w:hAnsi="Satluj"/>
          <w:sz w:val="22"/>
          <w:szCs w:val="22"/>
        </w:rPr>
        <w:t>êÔ¹¿Ú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èÕ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µ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¶Ô¯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EE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Õ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ÇñÁÅ¢ 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Õ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ñÅ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îðÜËº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ËâÆÕ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¶òÅ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éñ¶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¾à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Ãêå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ñÜ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,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÷õî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ñÇç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D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Õå±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ó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îÆâ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ê¯ðà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åÅÇì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×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¶Çî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ñìðà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è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ó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ËÃà¯ðËºà</w:t>
      </w:r>
      <w:r>
        <w:rPr>
          <w:rFonts w:cs="Satluj" w:ascii="Satluj" w:hAnsi="Satluj"/>
          <w:sz w:val="22"/>
          <w:szCs w:val="22"/>
        </w:rPr>
        <w:t xml:space="preserve"> ÓÚ ÖÅäÅ ÖÅä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¾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 À°µ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¯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ô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¾ÇÛ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î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¢ ÔîñÅò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¾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Çð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÷îÆ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ÁÅ¢ 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¶Çî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¹ð¿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¯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¢ 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ËâÆÕ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¶òÅ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Ô¹¿Ú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ÇÔñ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¶Ô¯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éñ¶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¾à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Ãêå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ñÜ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ÂÆ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ê¯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¾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,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½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¾ÇÃ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D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ÇÂ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Çê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Ìøå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ñ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,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¿íÆ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î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ê¼ô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Õ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-çÈÜ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Ãé </w:t>
      </w:r>
      <w:r>
        <w:rPr>
          <w:rFonts w:cs="DRChatrikWeb" w:ascii="Satluj" w:hAnsi="Satluj"/>
          <w:sz w:val="22"/>
          <w:szCs w:val="22"/>
        </w:rPr>
        <w:t>ÜÅäç¶¢ ÁËâî³à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ðÇòÇÃ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å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, 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½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ì¿è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ð¯î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¾ÃçÆÁ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¿×å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ðÆ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×¹ðç¹ÁÅð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ÅÇÔì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ÅñÆôÅ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ÂîÅðå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îñÅé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ÇÂà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ÜèÅ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Ã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×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ñ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æ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ð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Ì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ð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é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ì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ñÆô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î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ËÇÜÃà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Õ¿î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ð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ÇÔ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Åê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ò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ðÇê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¿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ÅðÇî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Å×î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ï¯Ü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¢ Ç÷Õðï¯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¹ñ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ÔÆ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ð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ÇÔ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ñÇâ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ËÇÜÃà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ð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ì¿è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î¶à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¯ó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¹êÂ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ñÆô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î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×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ÇÔñ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ð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Ã¿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ñ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ÕðÅ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½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ð¿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Ì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Ö³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ÇÔ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¯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êð¿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¹¾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â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Ü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ÇÃ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ðêÌ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¿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ÇåÔ×ó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ÇÔ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Çñ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×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Ô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ç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Å×î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 ÔÅ÷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ð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ÇÔ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¹ô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Åê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Á»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×¹ð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ì¿è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î¶à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ñ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Ôï¯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¹¾Ú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×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¿éòÅ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îÅ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ø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ç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ð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ÇÔ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î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Æç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¶òÅ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¾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½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ÃÆ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à¶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ð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ÇÔ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ì¿è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î¶à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÷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Å×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êÔ¹¿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½ä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Åª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Æò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ø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ÇÂÁÅ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½ð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ð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¦×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¹¾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å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¢ ð¯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×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ÇÔ¿×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ÇÔ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ÇÃ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×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ñ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¾Ö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ó·çÆÕ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êðÅ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½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¶Õ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ó·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åÆ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Ç÷Õðï¯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ÃÅÖ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ÔÅó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ðÇê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êÌË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ÔÆ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ô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×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ð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Ü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</w:rPr>
      </w:pPr>
      <w:r>
        <w:rPr>
          <w:rFonts w:cs="DRChatrikWeb" w:ascii="Satluj" w:hAnsi="Satluj"/>
          <w:b/>
          <w:sz w:val="36"/>
          <w:szCs w:val="36"/>
        </w:rPr>
        <w:t>À°ì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âðÅÇÂò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×ÁÅ -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çñÜÆ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Ãñ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à¾êä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ç¾åÅ ÜòÅì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ÃâéÆ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ê³ÜÅì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ÅÇÂ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Ã»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ÃàÌ¶ñ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âé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È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à¶âÆÁ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ÇÔ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ñÅ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ÇåÔÅ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Raavi" w:ascii="Calibri" w:hAnsi="Calibri"/>
          <w:b/>
          <w:sz w:val="22"/>
          <w:szCs w:val="22"/>
        </w:rPr>
        <w:t>ARUA</w:t>
      </w:r>
      <w:r>
        <w:rPr>
          <w:rFonts w:cs="Raavi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ñ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È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½éÃðà ÇÜÃ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C@ Ô÷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ô¿Ã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ð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, 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Ô¹å</w:t>
      </w:r>
      <w:r>
        <w:rPr>
          <w:rFonts w:cs="Satluj" w:ascii="Satluj" w:hAnsi="Satluj"/>
          <w:sz w:val="22"/>
          <w:szCs w:val="22"/>
        </w:rPr>
        <w:t xml:space="preserve"> ÔÆ </w:t>
      </w:r>
      <w:r>
        <w:rPr>
          <w:rFonts w:cs="DRChatrikWeb" w:ascii="Satluj" w:hAnsi="Satluj"/>
          <w:sz w:val="22"/>
          <w:szCs w:val="22"/>
        </w:rPr>
        <w:t>ò¾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øñ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À°Ã ç¶ Õ½éÃ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àÕà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î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H@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ñ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Ô¹¿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 Ã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  <w:highlight w:val="yellow"/>
        </w:rPr>
      </w:pPr>
      <w:r>
        <w:rPr>
          <w:rFonts w:cs="DRChatrikWeb" w:ascii="Satluj" w:hAnsi="Satluj"/>
          <w:sz w:val="22"/>
          <w:szCs w:val="22"/>
        </w:rPr>
        <w:t>ÔÅñ»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ÅÇÂ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ÃàÌ¶ñÆÁ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Å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¹ä½å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Æ¢ 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Ã»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ÃàÌ¶ñ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Ô¹¿Ú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ÇÂ¾Õ </w:t>
      </w:r>
      <w:r>
        <w:rPr>
          <w:rFonts w:cs="DRChatrikWeb" w:ascii="Satluj" w:hAnsi="Satluj"/>
          <w:sz w:val="22"/>
          <w:szCs w:val="22"/>
        </w:rPr>
        <w:t>éÃ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à¾ê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Ôî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¾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¹¾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êðÅ÷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¯à¯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½îËº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ËÕôé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ñÇÖÁÅ, Té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ðÅÇÂò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G-AA</w:t>
      </w:r>
      <w:r>
        <w:rPr>
          <w:rFonts w:cs="Satluj" w:ascii="Satluj" w:hAnsi="Satluj"/>
          <w:sz w:val="22"/>
          <w:szCs w:val="22"/>
        </w:rPr>
        <w:t xml:space="preserve"> çÅ </w:t>
      </w:r>
      <w:r>
        <w:rPr>
          <w:rFonts w:cs="DRChatrikWeb" w:ascii="Satluj" w:hAnsi="Satluj"/>
          <w:sz w:val="22"/>
          <w:szCs w:val="22"/>
        </w:rPr>
        <w:t>ÕðîÚ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åÇð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?U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Â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à¾êä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Û±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òÅì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Ã»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±ÇàÀ±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Ëé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ð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¼Û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âÆú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éÃ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à¾êä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ò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¢ TÜ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ðÅÇÂò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, 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¹ÔÅ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à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ñ¶×Æ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ÅÃàÌ¶ñÆÁÅÂÆ î³åðÆ òñ¯º Çé§çÅ: íÅðåÆ Ã¿×Æå ÁÅÂÆÕ½é ÇçñÜÆå ç¯Ã»Þ ç¶ ÁÅÃàð¶ñÆÁÅÂÆ ç½ð¶ ç½ðÅé éÃñÆ ç¹ðÇòòÔÅð çÆ ÇÂ¾Õ ñÇÔð ç¶ Ãõå ÜòÅì ÓÚ ìÔ¹-ÃÇíÁÅÚÅðÕ îÅîÇñÁ» ç¶ ÃÔÅÇÂÕ î³åðÆ ÜÈñÆÁé ÇÔ¾ñ é¶ ÜéåÕ å½ð Óå¶ ê¹ôàÆ ÕÆåÆ þ ÇÕ ÁÅÃàð¶ñÆÁÅ ÓÚ ÃËñÅéÆÁ» Áå¶ Çòç¶ôÆ ÕñÅÕÅð» Çòð¹¾è éÃñÆ ÇòåÕð¶ ñÂÆ Õ¯ÂÆ æ» éÔÄ¢ î³åðÆ ÇÔ¾ñ é¶ çÅ ÁÅÃàð¶ñÆÁÅ àÈâ¶ ù ç¾ÇÃÁÅ, TÃ¯ôñ-îÆâÆÁÅ ê¯Ãà» Áå¶ Çà¾êäÆÁ» çÅ ÜòÅì Çç¿ç¶ Ô¯Â¶ Ü¯ ç¯Ã»Þ çÆ éÃñÆ Áå¶ ÇòôòÅÃ ù ÇéôÅéÅ ìäÅªçÆÁ» Ôé Üç¯º À°Ô ÁÅêä¶ ìÔ¹å ÔÆ À°îÆç íð¶ Á½ðÅ àÈð-B@BE ñÂÆ ç½ðÅ Õð ðÔ¶ Ãéî¢ î³åðÆ é¶ ÇÕÔÅ ÇÕ ÁÅÃàÌ¶ñÆÁÅ ÓÚ éÃñÆ ÇòåÕð¶ çÆ Õ¯ÂÆ æ» éÔÄ, Áå¶ ÃÅâ¶ ç¶ô ÓÚ ÁÅÀ°ä òÅñ¶ ÃËñÅéÆÁ» çÅ ÃòÅ×å ÕÆåÅ ÜÅäÅ ÚÅÔÆçÅ 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Õ½ä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é¶×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ð¯óê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ÜÅä</w:t>
      </w:r>
      <w:r>
        <w:rPr>
          <w:rFonts w:cs="Satluj" w:ascii="Satluj" w:hAnsi="Satluj"/>
          <w:b/>
          <w:sz w:val="36"/>
          <w:szCs w:val="36"/>
        </w:rPr>
        <w:t xml:space="preserve"> Á</w:t>
      </w:r>
      <w:r>
        <w:rPr>
          <w:rFonts w:cs="DRChatrikWeb" w:ascii="Satluj" w:hAnsi="Satluj"/>
          <w:b/>
          <w:sz w:val="36"/>
          <w:szCs w:val="36"/>
        </w:rPr>
        <w:t>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ÇîåÅì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ËðÄ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¾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ÅÀ°ä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çñÜÆ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ìÁÅé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î¹¿ìÂÆ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Õ½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é¶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¯óê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Á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ÅÇî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¶÷ì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îå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¾Ú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¾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òÅ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Åì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ÅÇÂÕ</w:t>
      </w:r>
      <w:r>
        <w:rPr>
          <w:rFonts w:cs="Satluj" w:ascii="Satluj" w:hAnsi="Satluj"/>
          <w:sz w:val="22"/>
          <w:szCs w:val="22"/>
        </w:rPr>
        <w:t xml:space="preserve"> Á</w:t>
      </w:r>
      <w:r>
        <w:rPr>
          <w:rFonts w:cs="DRChatrikWeb" w:ascii="Satluj" w:hAnsi="Satluj"/>
          <w:sz w:val="22"/>
          <w:szCs w:val="22"/>
        </w:rPr>
        <w:t>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Å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Ã»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ÇÔ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Á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Ôî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÷Õðï¯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î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Satluj" w:ascii="Calibri" w:hAnsi="Calibri"/>
          <w:b/>
          <w:sz w:val="22"/>
          <w:szCs w:val="22"/>
        </w:rPr>
        <w:t xml:space="preserve">SFJ </w:t>
      </w:r>
      <w:r>
        <w:rPr>
          <w:rFonts w:cs="Satluj" w:ascii="Satluj" w:hAnsi="Satluj"/>
          <w:sz w:val="22"/>
          <w:szCs w:val="22"/>
        </w:rPr>
        <w:t xml:space="preserve">ç¶ </w:t>
      </w:r>
      <w:r>
        <w:rPr>
          <w:rFonts w:cs="DRChatrikWeb" w:ascii="Satluj" w:hAnsi="Satluj"/>
          <w:sz w:val="22"/>
          <w:szCs w:val="22"/>
        </w:rPr>
        <w:t>×¹ðêåò¿å ÇÃ¿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é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ñ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Ã»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î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ê³é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 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îåÅ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¾Ú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¾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IHD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ñ¶Á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Æó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êî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ÂÃ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Ã»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¯Ã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À°Ã 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KBC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ÁÅê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Ã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Å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î¯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Ã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øñ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î¯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ÃÆ Ç×ÁÅ</w:t>
      </w:r>
      <w:r>
        <w:rPr>
          <w:rFonts w:cs="DRChatrikWeb" w:ascii="Satluj" w:hAnsi="Satluj"/>
          <w:sz w:val="22"/>
          <w:szCs w:val="22"/>
        </w:rPr>
        <w:t>¢ À°Ã 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ê¼ô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 ÃÆ, 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ó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Ëôé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¼è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¾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À°Ô </w:t>
      </w:r>
      <w:r>
        <w:rPr>
          <w:rFonts w:cs="DRChatrikWeb" w:ascii="Calibri" w:hAnsi="Calibri"/>
          <w:b/>
          <w:sz w:val="22"/>
          <w:szCs w:val="22"/>
        </w:rPr>
        <w:t>KBC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ÅÇî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ÇÂÁÅ Ã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ÇòòÅç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ÕÅðé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Áå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èîÕÆ: </w:t>
      </w:r>
      <w:r>
        <w:rPr>
          <w:rFonts w:cs="DRChatrikWeb" w:ascii="Calibri" w:hAnsi="Calibri"/>
          <w:b/>
          <w:sz w:val="22"/>
          <w:szCs w:val="22"/>
        </w:rPr>
        <w:t>KBC</w:t>
      </w:r>
      <w:r>
        <w:rPr>
          <w:rFonts w:cs="DRChatrikWeb" w:ascii="Satluj" w:hAnsi="Satluj"/>
          <w:sz w:val="22"/>
          <w:szCs w:val="22"/>
        </w:rPr>
        <w:t xml:space="preserve"> 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¯î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ÆñÆ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òÅ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ð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Ã»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îåÅ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¾Ú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¾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ª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¢ Ç÷Õðï¯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îå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¾Ú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ñ÷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×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IHD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¿Ç×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½ð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óÕÅ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ÁÅéìÅ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¾Ö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î¶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¾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ÂÃ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é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ñ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Ã»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î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ê³ÜÅì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êÌå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çñÜÆ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ò¾â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Ç÷¿î¶òÅðÆ: </w:t>
      </w:r>
      <w:r>
        <w:rPr>
          <w:rFonts w:cs="DRChatrikWeb" w:ascii="Satluj" w:hAnsi="Satluj"/>
          <w:sz w:val="22"/>
          <w:szCs w:val="22"/>
        </w:rPr>
        <w:t>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Ã»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÷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ó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ð</w:t>
      </w:r>
      <w:r>
        <w:rPr>
          <w:rFonts w:cs="Satluj" w:ascii="Satluj" w:hAnsi="Satluj"/>
          <w:sz w:val="22"/>
          <w:szCs w:val="22"/>
        </w:rPr>
        <w:t xml:space="preserve"> ÓÚ¯º </w:t>
      </w:r>
      <w:r>
        <w:rPr>
          <w:rFonts w:cs="DRChatrikWeb" w:ascii="Satluj" w:hAnsi="Satluj"/>
          <w:sz w:val="22"/>
          <w:szCs w:val="22"/>
        </w:rPr>
        <w:t>Õ¾ã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¹¾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ÁÅ, 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¼è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÷ðÈ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¶×Å¢ À°Ã 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Ëôé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ò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ò¶×Å¢ êÌ¯î¯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¶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KBC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ÁËºà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º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Å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Åª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ÇÔ¿çÅ þ, TîË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È¿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Åì¢U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½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îå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¾Ú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ñ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¾åð 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òÅ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ò¾â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ÁËñÅé: </w:t>
      </w:r>
      <w:r>
        <w:rPr>
          <w:rFonts w:cs="DRChatrikWeb" w:ascii="Satluj" w:hAnsi="Satluj"/>
          <w:sz w:val="22"/>
          <w:szCs w:val="22"/>
        </w:rPr>
        <w:t>Ç÷Õðï¯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Á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Ã»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ñ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¿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Õ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, 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ó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¯é¶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ò¶×Æ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ÇÔñ» 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Ã»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³â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¯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 Õ¶ 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÷¿î¶ò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 xml:space="preserve">ÃÆ¢ </w:t>
      </w:r>
      <w:r>
        <w:rPr>
          <w:rFonts w:cs="DRChatrikWeb" w:ascii="Calibri" w:hAnsi="Calibri"/>
          <w:b/>
          <w:sz w:val="22"/>
          <w:szCs w:val="22"/>
        </w:rPr>
        <w:t>KBC</w:t>
      </w:r>
      <w:r>
        <w:rPr>
          <w:rFonts w:cs="DRChatrikWeb" w:ascii="Satluj" w:hAnsi="Satluj"/>
          <w:sz w:val="22"/>
          <w:szCs w:val="22"/>
        </w:rPr>
        <w:t xml:space="preserve"> çÅ ÁËêÆÃ¯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CA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È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ð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ó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ËâÆÕ¶Çàâ 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êÆÃ¯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ÂÃ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ê³Ü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÷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À°ä×¶ 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òÅñ-ÜòÅ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×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Á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×¶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ÁÅÃàÌ¶ñÆÁ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àÈð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Óå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ò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ÇòòÅç: </w:t>
      </w:r>
      <w:r>
        <w:rPr>
          <w:rFonts w:cs="DRChatrikWeb" w:ascii="Satluj" w:hAnsi="Satluj"/>
          <w:sz w:val="22"/>
          <w:szCs w:val="22"/>
        </w:rPr>
        <w:t>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Ã»Þ</w:t>
      </w:r>
      <w:r>
        <w:rPr>
          <w:rFonts w:cs="Satluj" w:ascii="Satluj" w:hAnsi="Satluj"/>
          <w:sz w:val="22"/>
          <w:szCs w:val="22"/>
        </w:rPr>
        <w:t xml:space="preserve"> é¶ </w:t>
      </w:r>
      <w:r>
        <w:rPr>
          <w:rFonts w:cs="DRChatrikWeb" w:ascii="Satluj" w:hAnsi="Satluj"/>
          <w:sz w:val="22"/>
          <w:szCs w:val="22"/>
        </w:rPr>
        <w:t>ÔÅñ ÔÆ ÓÚ ÁÅÃàÌ¶ñÆÁ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ÁÅê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Èð</w:t>
      </w:r>
      <w:r>
        <w:rPr>
          <w:rFonts w:cs="Satluj" w:ascii="Satluj" w:hAnsi="Satluj"/>
          <w:sz w:val="22"/>
          <w:szCs w:val="22"/>
        </w:rPr>
        <w:t xml:space="preserve"> î¹Õ¿îñ ÕÆåÅ þ¢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È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 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òÅ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ó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¹¾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êÛ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½ð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Ìê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Å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ºà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ÃÆ </w:t>
      </w:r>
      <w:r>
        <w:rPr>
          <w:rFonts w:cs="DRChatrikWeb" w:ascii="Satluj" w:hAnsi="Satluj"/>
          <w:sz w:val="22"/>
          <w:szCs w:val="22"/>
        </w:rPr>
        <w:t>Çç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, 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òÅ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å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çñÜ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Ã»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å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òÅç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ØÇð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ÇÂÁÅ þ,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¹¾ñ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¾ÖçÅ é÷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</w:t>
      </w:r>
      <w:r>
        <w:rPr>
          <w:rFonts w:cs="Satluj" w:ascii="Satluj" w:hAnsi="Satluj"/>
          <w:sz w:val="22"/>
          <w:szCs w:val="22"/>
        </w:rPr>
        <w:t>ªçÅ þ</w:t>
      </w:r>
      <w:r>
        <w:rPr>
          <w:rFonts w:cs="DRChatrikWeb" w:ascii="Satluj" w:hAnsi="Satluj"/>
          <w:sz w:val="22"/>
          <w:szCs w:val="22"/>
        </w:rPr>
        <w:t>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 xml:space="preserve">çÈÜ¶ ç¶ô» çÆÁ» ÃðÕÅð» â¶×ä ÓÚ çõñ Çç¿çË </w:t>
      </w:r>
      <w:r>
        <w:rPr>
          <w:rFonts w:cs="Arial" w:ascii="Arial" w:hAnsi="Arial"/>
          <w:b/>
          <w:sz w:val="40"/>
          <w:szCs w:val="40"/>
        </w:rPr>
        <w:t xml:space="preserve">US </w:t>
      </w:r>
      <w:r>
        <w:rPr>
          <w:rFonts w:cs="Satluj" w:ascii="Satluj" w:hAnsi="Satluj"/>
          <w:b/>
          <w:sz w:val="40"/>
          <w:szCs w:val="40"/>
        </w:rPr>
        <w:t>- õ¹øÆÁÅ âÅÇÂðËÕàð</w:t>
      </w:r>
    </w:p>
    <w:p>
      <w:pPr>
        <w:pStyle w:val="TextBody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>òÅÇô¿×àé: ÁîðÆÕÅ ç¶ àð¿ê êÌôÅÃé ÓÚ õ¹øÆÁÅ ÇòíÅ× çÆ âÅÇÂðËÕàð å¹ñÃÆ ×ËìÅðâ é¶ çÈÜ¶ ç¶ô» ÓÚ Ã¾åÅ åìçÆñÆ Õðé çÆ éÆåÆ ù Ö¹¾ñ· Õ¶ ÃòÆÕÅð ÕÆåÅ þ¢ À°é·» ÃòÆÕÅð ÕÆåÅ ÇÕ çÔÅÇÕÁ» å¯º ÁîðÆÕÆ ÃðÕÅð çÈÜ¶ ç¶ô» ÓÚ çõñÁ³çÅ÷Æ Õð Õ¶ Ã¾åÅ åìçÆñÆ ÕðòÅªçÆÁÅ ðÔÆ þ, êð ÇÂÃ éÆåÆ é¶ Çòôò-ÇòÁÅêÆ Ã¹ð¾ÇÖÁÅ ù òèÅÀ°ä çÆ æ» ÁîðÆÕÅ ç¶ ç¹ôîä» çÆ Ç×äåÆ òèÅ Çç¾å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å¹ñÃÆ é¶ </w:t>
      </w:r>
      <w:r>
        <w:rPr>
          <w:b/>
        </w:rPr>
        <w:t>ISIS</w:t>
      </w:r>
      <w:r>
        <w:rPr>
          <w:rFonts w:cs="Satluj" w:ascii="Satluj" w:hAnsi="Satluj"/>
        </w:rPr>
        <w:t xml:space="preserve"> Áå¶ Áñ-ÕÅÇÂçÅ ù ÁîðÆÕÅ çÆ ÇÂÃ çõñÁ³çÅ÷Æ òÅñÆ éÆåÆ çÅ ÔÆ éåÆÜÅ î³ÇéÁÅ ÔÅñ»ÇÕ À°é·» é¶ àð¿ê êÌôÅÃé ÁèÆé ÇÂÃ éÆåÆ ç¶ õÅåî¶ çÅ òÆ ÁËñÅé ÕÆåÅ þ¢ ÇÂ¿àðéËôéñ ÇÂ¿ÃàÆÇÚÀ±à ø½ð ÃàÌËàÆÇÜÕ Ãà¾âÆ÷ òñ¯º ÁÅï¯ÇÜå îéÅîÅ âÅÇÂñ½× ÓÚ ÁÅêäÆ ×¾ñ ð¾Öç¶ Ô¯Â¶ ×ËìÅðâ é¶ ÇÕÔÅ ÇÕ ÁîðÆÕÅ çÆ ÇÂÔ çõñÁ³çÅ÷Æ éÆåÆ ÁÕÃð òÅÇô¿×àé Óå¶ À°ñàÆ êËºçÆ ÃÆ¢ ×ËìÅðâ é¶ ÇÕÔÅ ÇÕ ÕÂÆ çÔÅÇÕÁ» å¯º ÃÅâÆ Çòç¶ô éÆåÆ çÈÜ¶ ç¶ô» ç¶ ôÅôé ù ìçñä Áå¶ Çøð À°Ã ðÅôàð ù ìäÅÀ°ä çÆ Õ¯Çôô ç¶ ÇÂ¾Õ ÇòÁðæ Áå¶ ì¶Á³å Ú¾Õð ÓÚ øÃÆ Ô¯ÂÆ ÃÆ¢ ÇÂÔ ÇÕÃ¶ ç¶ô ç¶ ôÅôé ù ê¹¾à Ã¹¾àä Áå¶ À°Ã Óå¶ ÁÅêäÆ ÃðÕÅð çÆ êÌäÅñÆ æ¯êä çÆ Õ¯Çôô Õðé çÅ Ã¿Øðô ÕðéÅ ÃÅâ¶ Óå¶ ÔÆ À°ñàÅ êËºçÅ ÃÆ¢ ÇÂÃ ç¶ ÕÅðé ÁÃÄ ÁÅêä¶ ÃÇÔï¯×ÆÁ» å¯º Ç÷ÁÅçÅ ç¹ôîä» ù òèÅ Çñ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ð¿ê êÌôÅÃé çÆ ÁÇÔî îËºìð å¹ñÃÆ ×ËìÅðâ é¶ ÃòÆÕÅð ÕÆåÅ ÇÕ ÇÂÃ éÆåÆ ç¶ éåÆÜ¶ ìÔ¹å ÔÆ ÇòéÅôÕÅðÆ Ãé¢ À°é·» ÇÕÔÅ ÇÕ ÇÂÃ éÆåÆ ç¶ éåÆÜ¶ òÜ¯º ÁäÇ×äå ÜÅé» ×ÂÆÁ» Ôé, Áå¶ ìÔ¹å ÃÅð¶ îÅîÇñÁ» ÓÚ Ô¯ð òÆ ò¾â¶ Áå¶ ×¿íÆð Ã¹ð¾ÇÖÁÅ õåð¶ êËçÅ Ô¯ ×Â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 xml:space="preserve">îËù òËºÃ ÓÚ ÁÅêä¶ êåÆ çÆ ÇçÖçÆ þ ÞñÕ, </w:t>
      </w:r>
      <w:r>
        <w:rPr>
          <w:rFonts w:cs="Arial" w:ascii="Arial" w:hAnsi="Arial"/>
          <w:b/>
          <w:sz w:val="32"/>
          <w:szCs w:val="32"/>
        </w:rPr>
        <w:t>US</w:t>
      </w:r>
      <w:r>
        <w:rPr>
          <w:b/>
          <w:sz w:val="32"/>
          <w:szCs w:val="32"/>
        </w:rPr>
        <w:t xml:space="preserve"> </w:t>
      </w:r>
      <w:r>
        <w:rPr>
          <w:rFonts w:cs="Satluj" w:ascii="Satluj" w:hAnsi="Satluj"/>
          <w:b/>
          <w:sz w:val="32"/>
          <w:szCs w:val="32"/>
        </w:rPr>
        <w:t>À°ê-ðÅôàðêåÆ Áå¶ ÚÅðñÆ ÕðÕ çÆ ÇòèòÅ çÆ Ü¾ëÆ Ô¯ÂÆ òÅÇÂðñ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òÅÇô¿×àé: ÁîðÆÕÅ ÓÚ À°ê-ðÅôàðêåÆ Ü¶. âÆ. òËºÃ Áå¶ ÁËÇðÕÅ ÕðÕ ÇòÚÕÅð êÅÂÆ ×ÂÆ ÇÂ¾Õ Ü¾øÆ (×ñ¶ ÇîñäÅ) ÁÚÅéÕ ÃÅñ çÆÁ» Ãí å¯º ÚðÇÚå ÇÃÁÅÃÆ ØàéÅò» ÓÚ¯º ÇÂ¾Õ ìä ×ÂÆ þ¢ ÇîÃÆÇÃêÆ ï±éÆòðÇÃàÆ ÓÚ BI ÁÕå±ìð ù ÁÅï¯ÇÜå </w:t>
      </w:r>
      <w:r>
        <w:rPr>
          <w:b/>
        </w:rPr>
        <w:t xml:space="preserve">Turning Point USA </w:t>
      </w:r>
      <w:r>
        <w:rPr>
          <w:rFonts w:cs="Satluj" w:ascii="Satluj" w:hAnsi="Satluj"/>
        </w:rPr>
        <w:t>ç¶ ÇÂ¾Õ êÌ¯×ðÅî ç½ðÅé òÅêðÆ ÇÂÃ ØàéÅ çÅ òÆâÆú å¶÷Æ éÅñ òÅÇÂðñ Ô¯ ðÔÆ þ Áå¶ ÚðÚÅò» çÅ ìÅ÷Åð ×ðî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ÁËÇðÕÅ ÕðÕ, Ü¯ îðÔÈî Õ¿÷ðò¶Çàò ÕÅðÕ¹é ÚÅðñÆ ÇÕðÕ çÆ êåéÆ þ Áå¶ Ô¹ä </w:t>
      </w:r>
      <w:r>
        <w:rPr>
          <w:b/>
        </w:rPr>
        <w:t xml:space="preserve">Turning Point USA </w:t>
      </w:r>
      <w:r>
        <w:rPr>
          <w:rFonts w:cs="Satluj" w:ascii="Satluj" w:hAnsi="Satluj"/>
        </w:rPr>
        <w:t xml:space="preserve">çÆ éòÄ </w:t>
      </w:r>
      <w:r>
        <w:rPr>
          <w:b/>
        </w:rPr>
        <w:t>CEO</w:t>
      </w:r>
      <w:r>
        <w:rPr>
          <w:rFonts w:cs="Satluj" w:ascii="Satluj" w:hAnsi="Satluj"/>
        </w:rPr>
        <w:t xml:space="preserve"> òÆ þ é¶ ÇÂ¾Õ íÅò¹Õ íÅôä éÅñ òËºÃ ù î³Ú Óå¶ ì¹ñÅÇÂÁÅ¢ Ü¾øÆ å¯º êÇÔñ» ÁËÇðÕÅ é¶ ÇÕÔÅ ÃÆ ÇÕ Õ¯ÂÆ òÆ î¶ð¶ êåÆ çÆ Ü×·Å éÔÄ ñË ÃÕçÅ, êð îËù òÅÂÆÃ êÌË÷ÆâËºà òËºÃ ÓÚ ÁÅêä¶ êåÆ çÆ Õ¹¾Þ ÞñÕ ÇçÖçÆ þ¢U òËºÃ ç¶ î³Ú Óå¶ ÁÅÀ°ä å¯º ìÅÁç ç¯ò» é¶ ÇÂ¾Õ ÃÅèÅðä ÁÇíé§çé çÆ ìÜÅÂ¶ ¦ì¶ Ãî¶º åÕ ÇÂ¾Õ-çÈÜ¶ ù ×ñ¶ ñ×ÅÇÂÁÅ¢ åÃòÆð» ÓÚ ç¶ÇÖÁÅ Ç×ÁÅ ÇÕ òËºÃ é¶ ÁËÇðÕÅ ù Õ¾Ã Õ¶ Ü¾øÆ êÅÂÆ Áå¶ ÁËÇðÕÅ é¶ À°Ã ç¶ ÇÃð ç¶ Çê¼Û¶ ÔñÕ¶ ÇÜÔ¶ ÁÅêäÅ Ô¾æ ð¾ÇÖ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ÂÃ òÅÇÂðñ ØàéÅ å¯º ìÅÁç Ã¯ôñ îÆâÆÁÅ Óå¶ ÁàÕñ» ò¾è ×ÂÆÁ»¢ Õ¹¾Þ À°êí¯×åÅò» é¶ ÇÂÃ ù ÇÂ¾Õ ìÔ¹å ÔÆ Çé¾ÜÆ ÔðÕå ç¾Ãç¶ Ô¯Â¶ ÁÅñ¯ÚéÅ ÕÆåÆ, Áå¶ ÕÂÆ Çà¾êäÆÁ» ÓÚ ÇÂÔ ÃòÅñ À°µá¶ ÇÕ ÕÆ ÇÕÃ¶ ÇòÁÅÔ¶ Ô¯Â¶ îðç ù ÇÂÃ åð·» ×ñ¶ ñ×ÅÀ°äÅ À°ÇÚå ÃÆ¢ </w:t>
      </w:r>
      <w:r>
        <w:rPr>
          <w:b/>
        </w:rPr>
        <w:t>X</w:t>
      </w:r>
      <w:r>
        <w:rPr>
          <w:rFonts w:cs="Satluj" w:ascii="Satluj" w:hAnsi="Satluj"/>
        </w:rPr>
        <w:t xml:space="preserve"> êñËàø½ðî) Óå¶ </w:t>
      </w:r>
      <w:r>
        <w:rPr>
          <w:b/>
        </w:rPr>
        <w:t>#ErikaAndJD</w:t>
      </w:r>
      <w:r>
        <w:rPr>
          <w:rFonts w:cs="Satluj" w:ascii="Satluj" w:hAnsi="Satluj"/>
        </w:rPr>
        <w:t xml:space="preserve"> þôàË× òÆ àÌËºâ Õðé ñ¾×Å, Áå¶ Õ¹¾Þ ñ¯Õ» é¶ ÇÂÃ ØàéÅ ù </w:t>
      </w:r>
      <w:r>
        <w:rPr>
          <w:b/>
        </w:rPr>
        <w:t xml:space="preserve">US </w:t>
      </w:r>
      <w:r>
        <w:rPr>
          <w:rFonts w:cs="Satluj" w:ascii="Satluj" w:hAnsi="Satluj"/>
        </w:rPr>
        <w:t>ÇÃÁÅÃÆ ÃðÕñ çÅ Ãí å¯º ò¾âÅ ÃÕËºâñ åÕ ÇÕÔÅ¢ ÇçñÚÃê ×¾ñ ÇÂÔ þ ÇÕ ÇÂÃ êÌ¯×ðÅî ÓÚ Ü¶. âÆ. òËºÃ çÆ êåéÆ À±ôÅ ÇÚ«Õ¹ðÆ òËºÃ òÆ î½ÜÈç ÃÆ¢ ÇÂÃ ç¶ ìÅòÜÈç òËºÃ Ü» ÁËÇðÕÅ ÓÚ¯º ÇÕÃ¶ é¶ òÆ òÅÇÂðñ Ô¯ÂÆ ÁÅêäÆ Ü¾øÆ ù ñË Õ¶ Õ¯ÂÆ êÌåÆÇÕÇðÁÅ éÔÄ Çç¾å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éÅ ÚñÅÂ¶ ÜÅä àð¿ê ù éÅðÅ÷ Õðé òÅñ¶ ÇÂôÇåÔÅð - ÕÅðé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¯ð½ºà¯: ÕËé¶âÆÁé êÌèÅé î³åðÆ îÅðÕ ÕÅðéÆ é¶ ÇÕÔÅ ÇÕ À°é·» é¶ úéàËðÆú ç¶ êÌÆîÆÁð ù ÃñÅÔ Çç¾åÆ þ ÇÕ À°Ô ÁîðÆÕÅ ç¶ ðÅôàðêåÆ â¯éñâ àð¿ê ù éÅðÅ÷ Õðé òÅñ¶ ÇÂôÇåÔÅð éÅ ÚñÅÀ°ä¢ Ç÷Õðï¯× þ ÇÕ ÕËé¶âÅ ÓÚ ÇÂ¾Õ ÇÂôÇåÔÅð êÌÃÅÇðå Ô¯ÇÂÁÅ ÃÆ ÇÜÃ ÓÚ AIHG ÓÚ ð½éñâ ðÆ×é ù Ã¿ì¯èé ÕðÇçÁ» ÇçÖÅÇÂÁÅ Ç×ÁÅ ÃÆ ÇÜÃ ÓÚ À°Ô ÕÇÔ ðÔ¶ Ãé ÇÕ àËÕÃ ñÅÀ°ä éÅñ é½ÕðÆÁ» Ö¹¾ÃçÆÁ» Ôé Áå¶ àð¶â òÅð ô¹ðÈ Ô¹¿çÆ þ¢ À°Ã ÇÂôÇåÔÅð å¯º ÇÖ¼Þ Õ¶ àð¿ê é¶ ÕËé¶âÅ Óå¶ òÅèÈ A@ øÆÃçÆ àËÕÃ ñÅ Çç¾åÅ ÃÆ, Áå¶ ÇÂÃ ÇÂôÇåÔÅð ù å¹ð¿å ÔàÅÀ°ä ñÂÆ òÆ ÇÕÔ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ÕÅðéÆ é¶ ÇÂÔ òÆ ê¹ôàÆ ÕÆåÆ ÇÕ À°é·» é¶ Â¶ôÆÁÅ-êÌô»å ÁÅðÇæÕ ÃÇÔï¯× Ã¿î¶ñé ÓÚ ÇÂ¾Õ ðÅå ç¶ ÖÅä¶ ç½ðÅé â¯éñâ àð¿ê å¯º ÇÂÃ Ãì¿èÆ î¹ÁÅøÆ òÆ î³×Æ ÃÆ¢ ÇÂ¾Õ ÇÂôÇåÔÅð ç¶ êÌÃÅðä å¯º ìÅÁç é¶ àð¿ê é¶ ÕËé¶âÅ éÅñ òêÅðÕ ×¾ñìÅå õåî Õð Çç¾åÆ ÃÆ, Áå¶ ÕËé¶âÅ Óå¶ A@ øÆÃçÆ òÅèÈ àËÇðøÃ ñÅ Çç¾å¶ Ãé¢ ÕÅðéÆ é¶ Â¶ôÆÁÅ ç¶ é½º Ççé» ç½ð¶ ù õåî ÕðÇçÁ» ÇÂ¾Õ ÇéÀ±÷ ÕÅéøð¿Ã ÓÚ ÇÂÃ ìÅð¶ ÜÅäÕÅðÆ Çç¾å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BodyText2"/>
        <w:rPr>
          <w:rFonts w:ascii="Satluj" w:hAnsi="Satluj" w:cs="Satluj"/>
        </w:rPr>
      </w:pPr>
      <w:r>
        <w:rPr>
          <w:rFonts w:cs="Satluj" w:ascii="Satluj" w:hAnsi="Satluj"/>
        </w:rPr>
        <w:t>AIHD ÇÃ¾Ö Çòð¯èÆ ç¿Ç×Á» ù Çîñ¶×Å éÃñÕ¹ôÆ çÅ çðÜ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: Ã¿ï°Õå ðÅÜ ÁîðÆÕÅ ç¶ ÔÅÀ±Ã ÓÚ ÚÅð Õ»×ðÃîËµé òñ¯º AIHD ç¶ ÇÃ¾Ö Çòð¯èÆ ç¿Ç×Á» ù ðÃîÆ å½ð Óå¶ éÃñÕ¹ôÆ ç¶ ðÈê ÓÚ îÅéåÅ ç¶ä Áå¶ À°Ã ù ïÅç ð¾Öä ñÂÆ ÇÂ¾Õ ÇÂÇåÔÅÃÕ êÌÃåÅò ê¶ô ÕÆåÅ Ç×ÁÅ þ¢ ÇÂÃ êÌÃåÅò ù ðÆêìñÆÕé êÅðàÆ ç¶ Õ»×ðÃîËé â¶Çòâ òñÅâÅú òñ¯º ê¶ô ÕÆåÅ Ç×ÁÅ Üç ÇÕ Çå¿é Ô¯ðé» é¶ ÇÂÃ çÅ Ãîðæé ÕÆ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AIHD ç¶ ÇÃ¾Ö Çòð¯èÆ ç¿Ç×Á» ù Ô¹ä ÁîðÆÕÅ ÓÚ éÃñÕ¹ôÆ çÅ çðÜÅ Çîñ ÃÕçÅ þ ÇÕªÇÕ ÁîðÆÕÅ ç¶ ÚÅð Õ»×ð îËºìð» òñ¯º ÇÂÃ çÅ î³× çÅ Ãîðæé ÕÆåÅ Ç×ÁÅ þ¢ ÜÅäÕÅðÆ Áé°ÃÅð ðÆêìñÆÕé êÅðàÆ ç¶ îËºìð â¶Çòâ òñÅâÅú ò¾ñ¯º ÇÂÔ êÌÃåÅò ÇñÁ»çÅ Ç×ÁÅ ÃÆ ÇÜÃ ÓÚ ÇÕÔÅ Ç×ÁÅ þ ÇÕ êÌèÅé î³åðÆ ÇÂ¿çðÅ ×»èÆ çÆ Ô¾ÇåÁÅ å¯º ìÅÁç íÅðå íð ÓÚ ÇÃ¾Ö» ç¶ ÇõñÅø Ô¯Â¶ ÇÔ¿ÃÕ ÔîÇñÁ» ù AIHD ÇÃ¾Ö éÃñÕ¹ôÆ ç¶ ðÈê ÓÚ ÁÇèÕÅÇðÕ å½ð Óå¶ ÃòÆÕÅð ÕÆåÅ ÜÅäÅ ÚÅÔÆçÅ þ¢ éÅñ ÔÆ ÇÂÃ ÓÚ ÇÂÔ òÆ î³× ÕÆåÆ ×ÂÆ ÇÕ ÃÅð¶ ÁêðÅèÆÁ» ù ÇÂéÃÅø ç¶ ÕàÇÔð¶ ÓÚ ÇñÁ»çÅ ÜÅäÅ ÚÅÔÆçË, ÚÅÔ¶ À°Ô ÇÕÃ¶ òÆ ÁÔ¹ç¶ Ü» ÃÇæåÆ ÓÚ Ô¯ä¢ â¶Çòâ ç¶ ÇÂÃ êÌÃåÅò çÅ Çå¿é Ô¯ð îËºìð» òñ¯º òÆ Ãîðæé ÕÆåÅ Ç×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°é·» å¯º ÇÂñÅòÅ ÁîðÆÕÅ çÆÁ» ÕÂÆ êÌî¹¾Ö ÇÃ¾Ö Üæ¶ì¿çÆÁ» ò¾ñ¯º òÆ ÇÂÃ î³× çÅ ÷¯ðçÅð Ãîðæé ÕÆåÅ Ç×ÁÅ, ÇÜé·» ÓÚ ÇÃ¾Ö Õ¯ÁËñÆôé, ÁîðÆÕé ×¹ðç¹ÁÅðÅ îËé¶ÜîËºà Õî¶àÆ, ÇÃ¾Ö ÁîËðÆÕé ñÆ×ñ ÇâøËºÃ ÁËºâ ÁËÜÈÕ¶ôé ø¿â Áå¶ ÁîðÆÕé ÇÃ¾Ö Õ½ÕÃ Õî¶àÆ ç¶ é» ôÅÇîñ Ôé¢ ÇÂé·» Ã¿×áé» çÅ ÕÇÔäÅ þ ÇÕ ÇÂÔ Õçî éÅ ÇÃðø ÇÂéÃÅø çÆ ÇçôÅ ÓÚ îÔ¾åòêÈðä þ ìñÇÕ AIHD çÆÁ» ØàéÅò» ÓÚ îÅð¶ ×Â¶ Ô÷Åð» Çéðç¯ô ÇÃ¾Ö» çÆ ïÅç ÓÚ ÇÂ¾Õ ÷ðÈðÆ ÃéîÅé òÆ Ô¯ò¶×Å¢ ÔÅñ»ÇÕ ÇÂÔ êÇÔñÆ òÅð éÔÄ Üç¯º ÁîðÆÕÆ Ã¿Ãç ÓÚ ÇÂÃ åð·» çÅ êÌÃåÅò ê¶ô ÕÆåÅ Ç×ÁÅ Ô¯ò¶¢ ÇÂÃ å¯º êÇÔñ» ÁÕå±ìð B@BD ÓÚ òÆ òñÅâÅú é¶ ÇÂ¾Õ ÃéîÅé êÌÃåÅò ê¶ô ÕÆåÅ ÃÆ, êð À°Ô ò¯Çà¿× ç¶ ñÂÆ Ãçé ÓÚ éÔÄ ÃÆ êÔ¹¿Ú ÃÇÕÁ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Õ»×ðÃîËé òñÅâÅú é¶ ÁÅêä¶ ÇìÁÅé ÓÚ ÁÅÇÖÁÅ, TÇÃ¾Ö íÅÂÆÚÅð¶ ù ÇÂÇåÔÅÃ ÓÚ À°é·» ç¶ èðî Áå¶ êÛÅä ç¶ ÕÅðé ÇéôÅéÅ ìäÅÇÂÁÅ Ç×ÁÅ þ¢ AIHD çÆ éÃñÕ¹ôÆ ÇÂÃ çÅ ÇÂ¾Õ çðçéÅÕ À°çÅÔðä þ¢U À°é·» ÇÕÔÅ, TÁÃÄ ÇÂÔ ïÕÆéÆ ÕðéÅ ÚÅÔ¹¿ç¶ Ô» ÇÕ ÁÇÜÔÆÁ» ØàéÅò» ù Õç¶ í°ñÅÇÂÁÅ éÅ ÜÅò¶ Áå¶ ÃÅð¶ ç¯ôÆÁ» ù Ã÷Å Çîñ¶¢U êÌÃåÅò ÓÚ ÇÂÔ òÆ Ç÷Õð ÕÆåÅ Ç×ÁÅ Â¶ ÇÕ AIHD çÆ ÇÔ¿ÃÅ ÇÃðø ÇÂ¾Õ íÆó çÆ êÌåÆÇÕÇðÁÅ éÔÄ ÃÆ ìñÇÕ ÇÂÃ ÓÚ íÅðå ÃðÕÅð, ðÅÜ Ã¿ÃæÅò» Áå¶ Õ¹¾Þ Ã¿Ãç îËºìð» çÆ ÇîñÆí°×å ç¶ Ã¿Õ¶å Çîñ¶ ÃÆ¢ ÇÂÃ êÌÃåÅò çÅ À°ç¶ô ÇÂé·» ØàéÅò» çÆ Õ½î»åðÆ ê¼èð Óå¶ ÇÂÇåÔÅÃ Áå¶ éËÇåÕ ÜòÅìç¶ÔÆ åËÁ Õðé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ÕËñ¶ø¯ðéÆÁÅ ç¶ Õ»×ðÃîËé ÇÜî Õ½ÃàÅ é¶ ÁÅÇÖÁÅ, TAIHD ÇÃ¾Ö éÃñÕ¹ôÆ çÆ DAòÄ ìðÃÆ Óå¶ ÁÃÄ À°Ã ÇíÁÅéÕ ÁÇèÁÅÂ¶ ù ïÅç Õðç¶ Ô» ÇÜÃ é¶ ÁäÇ×äå ÇÃ¾Ö êÇðòÅð» ù â±¿ØÅ çðç Çç¾åÅ¢U À°é·» ÇÕÔÅ, TÃËé Ü½ÕÇòé ØÅàÆ ÓÚ òÃç¶ ÃÅâ¶ ÇÃ¾Ö íÅÂÆÚÅð¶ ç¶ ÕÂÆ ñ¯Õ» é¶ ÁÅêä¶ é°ÕÃÅé Áå¶ ÃÅÔÃ çÆÁ» ÕÂÆ ÕÔÅäÆÁ» ÃÅâ¶ éÅñ Ã»ÞÆÁ» ÕÆåÆÁ» Ôé¢ ÇÂÔ êÌÃåÅò ÇÃðø ÇÂ¾Õ êÌåÆÕ éÔÄ ìñÇÕ ÇÂÔ Ãì¿èå ñ¯Õ» ç¶ çðç ù îÅéåÅ ç¶ä çÅ ÇÂ¾Õ Õçî þ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÷Õðï¯× þ ÇÕ ÁîðÆÕÆ Ã¿Ãç ÓÚ ê¶ô ÕÆå¶ ×Â¶ ÇÂÃ êÌÃåÅò ù ñË Õ¶ ÔÅñ¶ åÕ òÅÇô¿×àé ÃÇæå íÅðåÆ ôøÅðåõÅé¶ Áå¶ íÅðåÆ Çòç¶ô î³åðÅñ¶ òñ¯º Õ¯ÂÆ êÌåÆÇÕÇðÁÅ ÃÅÔîä¶ éÔÄ ÁÅÂÆ¢ îÅÇÔð» çÅ î³éäÅ þ ÇÕ ÇÂÃ Õçî éÅñ ÁîðÆÕÅ Áå¶ íÅðå ç¶ ÇòÚÕÅð ÕÈàéÆåÕ åéÅÁ ò¾è ÃÕçÅ þ ÇÕªÇÕ êÇÔñ» òÆ ÁîðÆÕÆ Õ»×ðÃ òñ¯º ÇñÁ»ç¶ ×Â¶ ÁÇÜÔ¶ êÌÃåÅò» Óå¶ íÅðå é¶ ÇÂåðÅ÷ ÜåÅÇÂÁ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cs="DRChatrikWeb"/>
      <w:sz w:val="24"/>
      <w:szCs w:val="24"/>
    </w:rPr>
  </w:style>
  <w:style w:type="character" w:styleId="BodyText2Char">
    <w:name w:val="Body Text 2 Char"/>
    <w:qFormat/>
    <w:rPr>
      <w:rFonts w:ascii="DRChatrikWeb" w:hAnsi="DRChatrikWeb" w:cs="DRChatrikWeb"/>
      <w:b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1:54:00Z</dcterms:created>
  <dc:creator>aa</dc:creator>
  <dc:description/>
  <dc:language>en-US</dc:language>
  <cp:lastModifiedBy>14169925489</cp:lastModifiedBy>
  <dcterms:modified xsi:type="dcterms:W3CDTF">2025-11-04T01:54:00Z</dcterms:modified>
  <cp:revision>2</cp:revision>
  <dc:subject/>
  <dc:title/>
</cp:coreProperties>
</file>